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ВЫПОЛНЯЕМЫХ РАБОТ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rStyle w:val="Emphasis"/>
          <w:i w:val="false"/>
          <w:i w:val="false"/>
          <w:sz w:val="28"/>
          <w:szCs w:val="36"/>
        </w:rPr>
      </w:pPr>
      <w:r>
        <w:rPr>
          <w:rStyle w:val="Emphasis"/>
          <w:i w:val="false"/>
          <w:sz w:val="28"/>
          <w:szCs w:val="36"/>
        </w:rPr>
        <w:t>Ремонт ул.Курганная от ул.Широкой до ул.Северной пос.Светлый Путь Ленина Темрюкский район Краснодарский край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rStyle w:val="Emphasis"/>
          <w:i w:val="false"/>
          <w:i w:val="false"/>
          <w:color w:val="000000"/>
          <w:sz w:val="32"/>
          <w:szCs w:val="28"/>
        </w:rPr>
      </w:pPr>
      <w:r>
        <w:rPr/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687"/>
        <w:gridCol w:w="2107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ш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105pt0pt"/>
                <w:sz w:val="28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ыполнение работ в рамках реализации муниципальной программы «Повышение безопасности дорожного движения на дорогах местного значения в границах населенных пунктов Курчанского сельского поселения Темрюкского района» на 2014 год: «</w:t>
            </w:r>
            <w:r>
              <w:rPr>
                <w:rStyle w:val="Emphasis"/>
                <w:i w:val="false"/>
                <w:sz w:val="28"/>
                <w:szCs w:val="36"/>
              </w:rPr>
              <w:t>Ремонт ул.Курганная от ул.Широкой до ул.Северной пос.Светлый Путь Ленина Темрюкский район Краснодарский кра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965 772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65 77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>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;Times New Roman P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4-07-09T23:08:00Z</cp:lastPrinted>
  <dcterms:modified xsi:type="dcterms:W3CDTF">2014-08-07T17:12:00Z</dcterms:modified>
  <cp:revision>42</cp:revision>
  <dc:subject/>
  <dc:title/>
</cp:coreProperties>
</file>